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dělení o provedeném výmazu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výmaz osobních údajů subjektů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z důvodu označeném subjektem údajů jako „…………..“, žádal subjekt údajů „……………..“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rganizace provedla výmaz osobních údajů v souladu s žádostí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24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