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Vznesení námitky proti zpracování osobních údajů v souvislosti s neúplným vyhověním žádosti o výmaz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Organizace zpracovává mé osobní údaje. U organizace jsem podal/a Žádost o výmaz osobních údajů. Organizace ve své reakci odmítla výmaz mých osobních údajů v rozsahu, označeném v její reakci. Tímto vznáším námitku proti zpracování mých osobních údajů ve výše uvedeném (nevymazaném) rozsahu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38:00Z</dcterms:created>
  <dc:creator>giga pc</dc:creator>
  <dc:description/>
  <cp:keywords/>
  <dc:language>en-US</dc:language>
  <cp:lastModifiedBy>Marsal</cp:lastModifiedBy>
  <dcterms:modified xsi:type="dcterms:W3CDTF">2019-11-29T08:34:00Z</dcterms:modified>
  <cp:revision>2</cp:revision>
  <dc:subject/>
  <dc:title/>
</cp:coreProperties>
</file>